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Deklaracije o osudi govora mržnj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 Odbora za evropske integracije i regionalnu saradn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 sjednici, održanoj 10. oktobra 2016. godine, razmatrao Prijedlog Deklaracije o osudi govora mržnje – prijedlog Odbora za evropske integracij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 svi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Deklaracije podnio je Branislav Borenović, predsjednik Odbora za evropske integracij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i Prijedlog Deklaracije može da se razmatra na Četr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visini stope zatezne kamat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prijedlog Klubova poslanika SDS – SRS RS, PDP, NDP i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oslaničke grupe Napredna Srpsk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 sjednici, održanoj 10. oktobra 2016. godine, razmatrao Prijedlog Zakona o visini stope zatezne kamate – prijedlog Klubova poslanika SDS – SRS RS, PDP, NDP i Poslaničke grupe Napredna Srpsk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Branislav Borenović, predstavnik predlagača akt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službenicima i namještenici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organima jedinice lokalne samouprav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 sjednici, održanoj 10. oktobra 2016. godine, razmatrao Prijedlog zakona o službenicima i namještenicima u organima jedinice lokalne samouprav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Milanka Šopin, predstavnik Ministarstva uprave i lokalne samouprav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mirnom rješavanju radnih spor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Prijedlog zakona o mirnom rješavanju radnih sporov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Todor Skakić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Prijedlog zakona o izmjenama i dopunama Zakona o zaštiti od požar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Tiho Džakić, predstavnik Ministarstva unutrašnjih posl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hra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Nacrt zakona o hrani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Zoran Malet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turizm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Nacrt zakona o turizm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Bojan Raškov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8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ugostiteljstv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t i trećoj sjednici, održanoj 10. oktobra 2016. godine, razmatrao Nacrt zakona o ugostiteljstv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Bojan Raškov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9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potrošača u Republici Srpsko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Nacrt zakona o izmjenama i dopunama Zakona o zaštiti potrošača u Republici Srpskoj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Bojan Raškov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10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razvoja malih i srednjih preduzeć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 za period 2016 – 2020. godin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Prijedlog strategije razvoja malih i srednjih preduzeća Republike Srpske za period 2016 – 2020. godin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strategije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>podnijela je Milka Latinčić, predstavnik Ministarstva industrije,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strateg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1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transport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6 – 203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sjednici, održanoj 10. oktobra 2016. godine, razmatrao Nacrt strategije transporta Republike Srpske za period 2016 – 2030. godin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strategije</w:t>
      </w:r>
      <w:r>
        <w:rPr>
          <w:rFonts w:cs="Cambria" w:ascii="Cambria" w:hAnsi="Cambria"/>
          <w:b/>
          <w:i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>podnijela je Nataša Kostić, predstavnik Ministarstva saobraćaja i vez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strategije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"djelimično usklađen" s aspekta usklađenosti sa pravnom tekovinom Evropske unije, te da isti može da se razmatra na Četr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2315-1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0. oktobar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usaglašenom sistemu koordinacije procesa evropskih integracija u Bosni i Hercegovini od 17. avgusta 2016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trećoj  sjednici, održanoj 10. oktobra 2016. godine, razmatrao Informaciju o usaglašenom sistemu koordinacije procesa evropskih integracija u Bosni i Hercegovini od 17. avgusta 2016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 svi članovi Odbora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Informacije podnio je Boris Tučić, predstavnik predsjednice Vla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a Informacija može da se razmatra na Četr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10-13T11:14:00Z</dcterms:modified>
  <cp:revision>152</cp:revision>
  <dc:subject/>
  <dc:title>Датум, 10</dc:title>
</cp:coreProperties>
</file>